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5» декабря   2015г</w:t>
        <w:tab/>
        <w:tab/>
        <w:tab/>
        <w:tab/>
        <w:t xml:space="preserve">                                          №188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5 декабря 2015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добрении крупной сдел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уководствуясь Федеральным законом от 05.04.2013года №44-ФЗ "О контрактной системе в сфере закупок товаров, работ, услуг, для обеспечения государственных и муниципальных нужд ", в соответствии   статьей 23 Федерального закона от 14.11.2002 №161-ФЗ "О государственных и муниципальных унитарных предприятиях", п. 4 ст.5 </w:t>
      </w:r>
      <w:r>
        <w:rPr>
          <w:rFonts w:cs="Times New Roman" w:ascii="Times New Roman" w:hAnsi="Times New Roman"/>
          <w:szCs w:val="24"/>
        </w:rPr>
        <w:t xml:space="preserve">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", утвержденного решением от 22 апреля 2014 г. N 59-МНА, </w:t>
      </w:r>
      <w:r>
        <w:rPr>
          <w:rFonts w:cs="Times New Roman" w:ascii="Times New Roman" w:hAnsi="Times New Roman"/>
        </w:rPr>
        <w:t>Уставом муниципального образования -Осинниковский городской окру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1. Одобрить совершение сделки по возмездному оказанию услуг Муниципального Унитарного Предприятия «Электротранспорт»  (далее – МУП «Электротранспорт») заключаемых по результатам открытых аукционов в электронной форме на всех электронных торговых площадках, максимальная сумма одной такой сделки не должна превышать 4185360 (четыре миллиона сто восемьдесят пять тысяч триста шестьдесят рублей  )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2.Уполномочить и.о. директора МУП «Электротранспорт» г. Осинники Гуляр Владимира Петровича подписывать муниципальные контракты (договоры) и заключать сделки от имени МУП «Электротранспорт» в результате проведения электронных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.Опубликовать настоящее Решение в средствах массовой информа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31:00Z</dcterms:created>
  <dc:creator>Alexandre Katalov</dc:creator>
  <dc:description/>
  <cp:keywords/>
  <dc:language>en-US</dc:language>
  <cp:lastModifiedBy>SOVET-US</cp:lastModifiedBy>
  <cp:lastPrinted>2015-12-25T10:10:00Z</cp:lastPrinted>
  <dcterms:modified xsi:type="dcterms:W3CDTF">2015-12-25T03:10:00Z</dcterms:modified>
  <cp:revision>5</cp:revision>
  <dc:subject/>
  <dc:title>_____</dc:title>
</cp:coreProperties>
</file>